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76B21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6B211"/>
                <w:sz w:val="20"/>
              </w:rPr>
              <w:t>Criando com a ferramenta interativa</w:t>
            </w:r>
          </w:p>
        </w:tc>
      </w:tr>
      <w:tr>
        <w:trPr>
          <w:trHeight w:val="150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34343"/>
                <w:sz w:val="16"/>
                <w:szCs w:val="20"/>
              </w:rPr>
            </w:pPr>
            <w:r>
              <w:rPr>
                <w:rFonts w:cs="Verdana" w:ascii="Verdana" w:hAnsi="Verdana"/>
                <w:color w:val="434343"/>
                <w:sz w:val="16"/>
                <w:szCs w:val="20"/>
              </w:rPr>
            </w:r>
          </w:p>
        </w:tc>
      </w:tr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828282"/>
                <w:sz w:val="20"/>
                <w:szCs w:val="20"/>
              </w:rPr>
            </w:pPr>
            <w:r>
              <w:rPr>
                <w:rFonts w:cs="Verdana" w:ascii="Verdana" w:hAnsi="Verdana"/>
                <w:color w:val="828282"/>
                <w:sz w:val="20"/>
                <w:szCs w:val="20"/>
              </w:rPr>
              <w:t>Por Danielle Hayashi, em 20/06/2006.</w:t>
            </w:r>
          </w:p>
        </w:tc>
      </w:tr>
      <w:tr>
        <w:trPr>
          <w:trHeight w:val="150" w:hRule="atLeas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34343"/>
                <w:sz w:val="16"/>
                <w:szCs w:val="20"/>
              </w:rPr>
            </w:pPr>
            <w:r>
              <w:rPr>
                <w:rFonts w:cs="Verdana" w:ascii="Verdana" w:hAnsi="Verdana"/>
                <w:color w:val="434343"/>
                <w:sz w:val="16"/>
                <w:szCs w:val="20"/>
              </w:rPr>
            </w:r>
          </w:p>
        </w:tc>
      </w:tr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t>Olá pessoal, neste tutorial mostrarei um pouco sobre como a ferramenta interativa pode ajudar na hora da criação.</w:t>
              <w:br/>
              <w:br/>
              <w:t>1° Pegue a ferramenta mão livre e faça duas linhas, como mostra a figura abaixo. Uma pinte de azul e a outra de púrpura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190373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53" r="-59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2° Agora pegue a ferramenta mistura interativa e clique sobre a linha a azul e arraste até encostar na linha púrpura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2380615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3° Vá em número de etapas e coloque 19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762000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8" t="-422" r="-148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Veja que aumentou o número de linhas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2858135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4° Agora pegue novamente a ferramenta mão livre e desenhe duas linhas, uma na horizontal e outra na vertical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1903730" cy="1722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65" r="-5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Então, em número de etapas, coloque o número 11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1903730" cy="1810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62" r="-5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Pegue esta imagem e coloque cima da imagem feita anteriormente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2858135" cy="1895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Agora vamos por alguns detalhes. Faça três círculos com a ferramenta elipse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1903730" cy="334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338" r="-5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Depois clique nos círculos e vá em ferramenta de preenchimento gradiente e deixe desta maneira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2666365" cy="2457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Feito isto arraste os círculos com a ferramenta seleção, sobre a imagem, de forma que pareça que os círculos estão descendo. Aí está!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3810000" cy="25234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br/>
              <w:br/>
              <w:t>Veja outros exemplos de efeitos que a ferramenta interativa pode fazer. Além das linhas, use círculos, estrelas, quadrados... e obtenha outros efeitos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34343"/>
                <w:sz w:val="20"/>
                <w:szCs w:val="20"/>
              </w:rPr>
            </w:pPr>
            <w:r>
              <w:rPr>
                <w:rFonts w:cs="Verdana" w:ascii="Verdana" w:hAnsi="Verdana"/>
                <w:color w:val="434343"/>
                <w:sz w:val="20"/>
                <w:szCs w:val="20"/>
              </w:rPr>
              <w:drawing>
                <wp:inline distT="0" distB="0" distL="0" distR="0">
                  <wp:extent cx="3618230" cy="4923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492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50:00Z</dcterms:created>
  <dc:creator>clientes</dc:creator>
  <dc:description/>
  <dc:language>en-US</dc:language>
  <cp:lastModifiedBy>clientes</cp:lastModifiedBy>
  <dcterms:modified xsi:type="dcterms:W3CDTF">2007-02-05T14:51:00Z</dcterms:modified>
  <cp:revision>1</cp:revision>
  <dc:subject/>
  <dc:title>Criando com a ferramenta interativa</dc:title>
</cp:coreProperties>
</file>