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Trebuchet MS"/>
          <w:b/>
          <w:b/>
          <w:bCs/>
          <w:sz w:val="32"/>
          <w:szCs w:val="32"/>
        </w:rPr>
      </w:pPr>
      <w:r>
        <w:rPr>
          <w:rFonts w:cs="Trebuchet MS" w:ascii="Trebuchet MS" w:hAnsi="Trebuchet MS"/>
          <w:b/>
          <w:bCs/>
          <w:sz w:val="32"/>
          <w:szCs w:val="32"/>
        </w:rPr>
        <w:t>Criando uma TV</w:t>
      </w:r>
    </w:p>
    <w:p>
      <w:pPr>
        <w:pStyle w:val="Normal"/>
        <w:shd w:fill="FFFFFF" w:val="clear"/>
        <w:rPr/>
      </w:pPr>
      <w:r>
        <w:rPr>
          <w:rFonts w:cs="Trebuchet MS" w:ascii="Trebuchet MS" w:hAnsi="Trebuchet MS"/>
          <w:sz w:val="18"/>
          <w:szCs w:val="18"/>
        </w:rPr>
        <w:br/>
        <w:br/>
      </w:r>
      <w:r>
        <w:rPr>
          <w:rStyle w:val="StrongEmphasis"/>
          <w:rFonts w:cs="Trebuchet MS" w:ascii="Trebuchet MS" w:hAnsi="Trebuchet MS"/>
          <w:sz w:val="18"/>
          <w:szCs w:val="18"/>
        </w:rPr>
        <w:t>Data:</w:t>
      </w:r>
      <w:r>
        <w:rPr>
          <w:rFonts w:cs="Trebuchet MS" w:ascii="Trebuchet MS" w:hAnsi="Trebuchet MS"/>
          <w:sz w:val="18"/>
          <w:szCs w:val="18"/>
        </w:rPr>
        <w:t xml:space="preserve"> 10/12</w:t>
      </w:r>
    </w:p>
    <w:p>
      <w:pPr>
        <w:pStyle w:val="Normal"/>
        <w:shd w:fill="FFFFFF" w:val="clear"/>
        <w:rPr>
          <w:rFonts w:ascii="Trebuchet MS" w:hAnsi="Trebuchet MS" w:cs="Trebuchet MS"/>
          <w:sz w:val="18"/>
          <w:szCs w:val="18"/>
        </w:rPr>
      </w:pPr>
      <w:r>
        <w:rPr>
          <w:rFonts w:cs="Trebuchet MS" w:ascii="Trebuchet MS" w:hAnsi="Trebuchet MS"/>
          <w:sz w:val="18"/>
          <w:szCs w:val="18"/>
        </w:rPr>
        <w:t xml:space="preserve">Criando uma TV </w:t>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Olá pessoal! </w:t>
        <w:br/>
        <w:t xml:space="preserve">Este aqui eu acho muito mais legal vamos criar uma TV, isso mesmo não precisa ficar assustado porque é simples. Para este trabalho usaremos as sequintes ferramentas: ferramenta retângulo, ferramenta elipse, a ferramenta forma, ferramenta mão livre e o palde de tinta para dar vida a nossa TV. </w:t>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Primeiramente vamos criar o tubo da TV para isso vamos utilizar a ferramenta retângulo, e criar um retângulo de 13,698cm por 13,224cm de acordo que fique como o da foto. Feito isso selecione-o com a ferramenta de seleção e converta-o em curva apertando CTRL+Q tente fazer ficar o mais parecido com o da foto, não é difícil é só adicionar 2 nós e fazer uma leve curva para ganhar esta aparência.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403796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37965" cy="2419350"/>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br/>
        <w:t xml:space="preserve">Feito as curvas selecione com a ferramenta de seleção e duplique apertando "+". Agora você tem duas figuras iguais pegue a segunda e reduza para 13,374cm por 12,911. Agora coloque de forma que fique uma dentro da outra como mostrado na figura.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3371215"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71215" cy="3305175"/>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feito o tubo vamos agora para os auto-falantes são praticamente da mesma forma que o tubo basta criar um retângulo de 2,93cm por 13,608cm e converta-o em curva (CTRL+Q) e aplique novamente mais dois nós para que fique como o mostrado na figura abaixo.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1447800"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1447800" cy="1798955"/>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Agora vamos triplicar ,ou seja, vamos ter o original e mais três, esses novos retângulos cada um terá um tamanho para que fique no mesmo estilo do tubo tipo uma borda os tamanhos são: 1.º: 2,656cm por 13,331cm, 2.º: 1,542cm por 10,981cm e o 3.º: 1,298cm por 10,805cm. Depois desta etapa é só fazer como o do tubo os falantes devem ficar mais ou menos assim.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1571625" cy="302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2" r="-23" b="-12"/>
                    <a:stretch>
                      <a:fillRect/>
                    </a:stretch>
                  </pic:blipFill>
                  <pic:spPr bwMode="auto">
                    <a:xfrm>
                      <a:off x="0" y="0"/>
                      <a:ext cx="1571625" cy="3028315"/>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Agora vamos encaixar os tubo aos falantes devem ficar o mais parecido como o da foto.Agora já temos a frente da TV.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2427605"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27605" cy="1867535"/>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Vamos fazer agora a "carenagem" da tv é simples utilizaremos a ferramenta retângulo, ferramenta elipse, e a ferramenta mão livre, então mãos a obras devemos criar primeiro um retângulo de 18,25cm por 16,836cm, ai selecione-o e converta-o em curva (CTRL+Q), neste iremos adicionar quatro nós tente deixar o mais semelhante possível do meu.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2770505" cy="244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70505" cy="2446655"/>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Feito a primeira parte do corpo da TV, faremos agora a lateral dela é muito simples também, devemos criar um retângulo de 1,683cm por 16,848cm seleciona-lo e converte-lo em curva (CTRL+Q) e adicionar três nós essa parte faça com muita calma para que saia bem direitinho e fique igualzinho o meu. Cri outro de 0,863cm por 16,87cm selecione econverta em curva também (CTRL+Q) e adicione mais três nós para que fique como o da figura.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2323465" cy="240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323465" cy="2407920"/>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Agora vamos encaixar a lateral com a frente, juntamente com o tubo e o falante e ver como esta nossa TV até o momento!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4018280" cy="335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018280" cy="3352165"/>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Vamos então para última parte do nosso trabalho a base e os botões da nossa TV. Crie um retângulo de 12,899cm por 2,479cm (1.º) selecione e converta em curva (CTRL+Q) e adicione três nós e deixe igual ao da figura. Crie mais um de 13,032cm por 2,434cm (2.°) também converta-o em curva e adicione mais três nós.Para que fique como os mostrado abaixo.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3324225" cy="168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324225" cy="1686560"/>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Agora vamos criar supostos botões. Pegue novamente a ferramenta retângulo e crie um de 6,787cm por 1,469cm selecione e converta em curva (CTRL+Q) e adicione um nó. Faça mais um de 6,906cm por 1,482cm selecione e converta em curva (CTRL+Q) novamente para que fique como a figura levando em conta que já vamos encaixar os botões na base.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3132455" cy="284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132455" cy="2847340"/>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Agora vamos para última parte da base,a lateral dela é muito simples, só precisamos de um quadrado e uma outra figura que também é simples de se fazer. Vamos começar pelo quadrado que de medir 2,13cm por 2,058cm ele vai ter que ficar na mesma posição do que esta na figura abaixo para que de um efeito final que vocês veram. A outra figura aconselho que vocês utilize a ferramenta de mão livre e que vocês copiem e façam por cima da minha será mais fácil.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1598930" cy="166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2" r="-22" b="-22"/>
                    <a:stretch>
                      <a:fillRect/>
                    </a:stretch>
                  </pic:blipFill>
                  <pic:spPr bwMode="auto">
                    <a:xfrm>
                      <a:off x="0" y="0"/>
                      <a:ext cx="1598930" cy="1667510"/>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Veremos então como ficou a nossa base. Ops um detalhe para dar um charme a nossa base, vamos fazer o led da TV é fácil é só usar a ferramenta elipse e fazer uma elipse pequena de forma que fique parecendo um led , com a ferramenta mão livre fazer um risco na primeira tampa da base para dar a impressão que é a marca da TV. Olhe como fica logo abaixo.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3933190" cy="167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3933190" cy="1675765"/>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Agora é só encaixar o corpo à base para que fique da seguinte maneira.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3714115" cy="3294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714115" cy="3294380"/>
                    </a:xfrm>
                    <a:prstGeom prst="rect">
                      <a:avLst/>
                    </a:prstGeom>
                  </pic:spPr>
                </pic:pic>
              </a:graphicData>
            </a:graphic>
          </wp:inline>
        </w:drawing>
      </w:r>
    </w:p>
    <w:p>
      <w:pPr>
        <w:pStyle w:val="NormalWeb"/>
        <w:shd w:fill="FFFFFF" w:val="clear"/>
        <w:rPr>
          <w:rFonts w:ascii="Trebuchet MS" w:hAnsi="Trebuchet MS" w:cs="Trebuchet MS"/>
          <w:sz w:val="18"/>
          <w:szCs w:val="18"/>
        </w:rPr>
      </w:pPr>
      <w:r>
        <w:rPr>
          <w:rFonts w:cs="Trebuchet MS" w:ascii="Trebuchet MS" w:hAnsi="Trebuchet MS"/>
          <w:sz w:val="18"/>
          <w:szCs w:val="18"/>
        </w:rPr>
        <w:t xml:space="preserve">Vamos então usar o nosso último recurso a ferramenta lata de tinta para dar vida ao nosso Televisor. Deixe-o bem bonito e divirta-se fazendo a aplicação de cores na TV. </w:t>
      </w:r>
    </w:p>
    <w:p>
      <w:pPr>
        <w:pStyle w:val="NormalWeb"/>
        <w:shd w:fill="FFFFFF" w:val="clear"/>
        <w:rPr>
          <w:rFonts w:ascii="Trebuchet MS" w:hAnsi="Trebuchet MS" w:cs="Trebuchet MS"/>
          <w:sz w:val="18"/>
          <w:szCs w:val="18"/>
        </w:rPr>
      </w:pPr>
      <w:r>
        <w:rPr>
          <w:rFonts w:cs="Trebuchet MS" w:ascii="Trebuchet MS" w:hAnsi="Trebuchet MS"/>
          <w:sz w:val="18"/>
          <w:szCs w:val="18"/>
        </w:rPr>
        <w:drawing>
          <wp:inline distT="0" distB="0" distL="0" distR="0">
            <wp:extent cx="3867785" cy="3258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3867785" cy="3258820"/>
                    </a:xfrm>
                    <a:prstGeom prst="rect">
                      <a:avLst/>
                    </a:prstGeom>
                  </pic:spPr>
                </pic:pic>
              </a:graphicData>
            </a:graphic>
          </wp:inline>
        </w:drawing>
      </w:r>
    </w:p>
    <w:p>
      <w:pPr>
        <w:pStyle w:val="Normal"/>
        <w:rPr>
          <w:rFonts w:ascii="Trebuchet MS" w:hAnsi="Trebuchet MS" w:cs="Trebuchet MS"/>
          <w:sz w:val="18"/>
          <w:szCs w:val="18"/>
        </w:rPr>
      </w:pPr>
      <w:r>
        <w:rPr>
          <w:rFonts w:cs="Trebuchet MS" w:ascii="Trebuchet MS" w:hAnsi="Trebuchet MS"/>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3:00Z</dcterms:created>
  <dc:creator>clientes</dc:creator>
  <dc:description/>
  <dc:language>en-US</dc:language>
  <cp:lastModifiedBy>clientes</cp:lastModifiedBy>
  <dcterms:modified xsi:type="dcterms:W3CDTF">2007-02-05T14:45:00Z</dcterms:modified>
  <cp:revision>1</cp:revision>
  <dc:subject/>
  <dc:title>Criando uma TV</dc:title>
</cp:coreProperties>
</file>